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89</w:t>
        <w:tab/>
        <w:t>Výběrové řízení: Zateplení obvodového pláště a střechy, výměna oken a implementace měřící a regulační techniky na objektu obecního úřadu čp. 186 – inv. akce 229</w:t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o přidělení veřejné zakázky na stavební práce „Zateplení obvodového pláště a střechy, výměna oken na objektu obecního úřadu v Albrechticích“ dodavateli s nejnižší nabídkovou cenou, a to:</w:t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vatel: </w:t>
        <w:tab/>
        <w:tab/>
        <w:tab/>
        <w:t>P.O. stav – trade, spol. s r.o.</w:t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>Sídlo:</w:t>
        <w:tab/>
        <w:tab/>
        <w:tab/>
        <w:tab/>
        <w:t xml:space="preserve">Karviná, Staré Město, Bohumínská 404/14, </w:t>
      </w:r>
    </w:p>
    <w:p>
      <w:pPr>
        <w:pStyle w:val="Normal"/>
        <w:ind w:left="3905" w:firstLine="349"/>
        <w:jc w:val="both"/>
        <w:rPr/>
      </w:pPr>
      <w:r>
        <w:rPr>
          <w:sz w:val="24"/>
          <w:szCs w:val="24"/>
        </w:rPr>
        <w:t>PSČ 733 01</w:t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  <w:tab/>
        <w:t>277 89 012</w:t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>Nabídková cena bez DPH:</w:t>
        <w:tab/>
        <w:t>2 236 932,--Kč</w:t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.8.2010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2.7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4"/>
        </w:rPr>
        <w:t xml:space="preserve">Ing. Vladislav Šipula </w:t>
        <w:tab/>
        <w:t xml:space="preserve">  </w:t>
        <w:tab/>
        <w:tab/>
        <w:tab/>
        <w:tab/>
        <w:tab/>
        <w:tab/>
        <w:tab/>
        <w:t>Juraj Legindi</w:t>
        <w:tab/>
        <w:tab/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89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2.7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41:00Z</dcterms:created>
  <dc:creator>u§ivatel</dc:creator>
  <dc:description/>
  <dc:language>en-US</dc:language>
  <cp:lastModifiedBy>PC</cp:lastModifiedBy>
  <cp:lastPrinted>2010-08-02T14:49:00Z</cp:lastPrinted>
  <dcterms:modified xsi:type="dcterms:W3CDTF">2010-08-03T05:41:00Z</dcterms:modified>
  <cp:revision>2</cp:revision>
  <dc:subject/>
  <dc:title>Předsedající:</dc:title>
</cp:coreProperties>
</file>